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36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49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587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392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592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110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734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618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5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361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075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88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657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228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16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857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34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