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06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65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21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13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313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505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541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22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056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665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84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31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168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914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