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040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399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10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298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994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385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499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498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303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822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602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02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927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