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2726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38977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94236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04028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92030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561608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559648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96796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591161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1211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75858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24738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452019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21531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33399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59011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421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