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9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41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99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674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769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567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67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490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07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381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17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116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44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0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86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