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413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172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592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022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872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601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487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870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146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38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5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547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163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