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089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75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89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012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08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634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37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769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596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720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78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5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87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86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62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19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0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