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3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13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03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60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493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78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63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05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49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34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22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195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07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88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802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