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949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0410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1068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0101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1185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3547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400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6007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9913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848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966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930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6436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