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364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840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744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420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186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025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608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555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21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452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971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889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728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188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454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19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966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