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58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87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47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7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082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33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491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868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198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865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727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926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167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6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76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