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1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87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50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931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71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63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133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811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80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25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63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50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76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