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358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879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154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34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071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610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299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520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954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036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368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337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250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215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720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916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030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