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0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54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09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89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047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70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216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764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88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46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60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29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18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06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