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3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79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8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22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39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13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17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562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05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75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20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6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30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