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57348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9556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3201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3612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4383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66561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9034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5170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0932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56884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8026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864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35108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02186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57319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8910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09669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