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653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149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612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387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85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00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96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132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555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946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670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473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419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13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080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