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301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875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711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569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923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823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960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73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603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086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854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627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353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