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70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74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7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5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235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95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4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21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99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200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87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13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22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61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87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21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3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