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50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90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07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387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869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03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535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755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29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098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51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96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55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463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