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4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1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195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35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194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22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368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75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05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5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8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16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07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