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706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805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831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688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083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687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715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666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324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870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199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277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319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776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367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213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167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