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06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08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152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0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86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29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32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214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535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2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521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61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6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33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6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