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75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51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64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1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50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88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8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3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71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8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8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7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234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