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836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983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041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915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817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43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767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565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582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61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748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572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105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422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118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070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968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