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25066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03079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68811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87577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12165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90478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21037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77358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33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99735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03171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41312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7861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62468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90692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