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683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205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381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000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292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410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514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586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425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993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995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206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063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