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9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393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57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07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162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52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27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97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69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41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16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2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816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687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387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455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6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