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5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3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71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11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05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06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933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52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6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0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57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714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46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90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9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