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88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285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9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83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15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18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0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696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85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0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2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93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