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978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985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621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997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75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058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305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684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34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585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210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88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673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752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096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564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193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