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8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649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45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271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61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074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761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894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988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55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768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500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098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59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78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