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2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59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31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74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10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501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879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234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494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96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721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0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992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