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39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50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75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571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39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50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1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48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308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8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88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13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75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59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444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97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