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767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227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884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884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947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750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073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725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112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984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646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065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296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016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251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