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294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4771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6966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516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5983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528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3255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6770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74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3348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998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057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2973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