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613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454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48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615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456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368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431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108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197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743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38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376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395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895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447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92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064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