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4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473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85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67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803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61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52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4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86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25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82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10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30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906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99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