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635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4520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9409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3377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8694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6404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7397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1425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3680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1142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165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197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9820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