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32828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35084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98693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972189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23405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97419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72693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02217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15831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41256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95320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75611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27698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98636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52190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85014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1788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