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247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1738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413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7152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7652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9833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3710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6054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2614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4084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5488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9920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4757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194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7452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