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52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69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638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731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942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270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428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83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118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76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39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658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00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