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3634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0393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8779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9906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8291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378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3667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1123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419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4284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486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158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1829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7162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2981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2906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4264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