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772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7789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2979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6906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9766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88169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7172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8530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3496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1943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4877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7908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0196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4669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9233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