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85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72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43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84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11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5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27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748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73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49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857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2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66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