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857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216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879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336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277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875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708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227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270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607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905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953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225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535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330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388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927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