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61544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01226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29848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95646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14303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86578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86876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83894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2347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99475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7951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00598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05463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48708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84496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