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865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082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880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215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182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609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3868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7706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220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728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648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031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211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