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96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60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85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07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544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11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87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37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05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591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70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50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23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267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0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91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