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42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762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955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120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442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26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5354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074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85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925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161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988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7590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896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2375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